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Questionnaire for THE traffic noise simulation programME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 A: Identific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 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: 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 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Tel: ............................................. Fax: ................................................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Name and version of the programme: ...........................................................................................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Authors (if known):  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igin of the programme:  [  ] Self written   [  ] Commercially available   [  ] Other 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of the company that sell the programme: 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ype and characteristics of the computer in wich the programme is used: 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pabilities of the programme:  [  ] Only traffic noise prediction   [  ] Other (specify) 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 B: Pre-Process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es the programme include a specific graphic pre-processor (eg. CAD)?      [   ] Yes      [   ]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it possible to import files from others CAD system?     [   ] Yes             [   ] N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If yes, what type:           [  ] DXF (Autocad)           [  ] Others (specify) 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es a Data-Base of the acoustic properties of materials exist?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[   ] Yes, but not modifiable     [   ]  Yes, modifiable        [   ]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es a Data-Base of the sound sources exist?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[   ] Yes, but not modifiable     [   ]  Yes, modifiable        [   ]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 C: Calculation Algorith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 1: Type of mathematical mode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 Finite Elements</w:t>
        <w:tab/>
        <w:t xml:space="preserve">[   ] Boundary Element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   ]  Ray Tracing   </w:t>
        <w:tab/>
        <w:t xml:space="preserve">[   ] Beam Tracing      </w:t>
        <w:tab/>
        <w:tab/>
        <w:t xml:space="preserve">[   ] Pyramid Trac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   ]  Image Sources </w:t>
        <w:tab/>
        <w:t xml:space="preserve">[   ] First reflections with Image Source + statistics reverber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 Empiric formulae</w:t>
        <w:tab/>
        <w:t>[   ] Others (specify) 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 2: Type of sound source that can be modelled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Road traffic source with direct input of traffic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Rail traffic source with direct input of rail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Linear sound source with linear power density or overall power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Point sources: [  ]  omnidirectional   [  ] with 2D directivity curve [  ] with 3D ball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Other (specify) 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ound source input data a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 in frequency bands (specify the bandwidth and no. of bands: .............................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 sound power level in dB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 sound pressure level at a fixed dis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 other (specify) 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 3: Propagatio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ogramme  takes into account the following phenomen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Sound absorption of the surfaces by: [ ] statistic alfa  [ ] Impedance [ ] Reflection coefficient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Diffraction from the finite obstacles (like buildings, 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Diffraction from screens (barrier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Scattering from irregular surfa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Effect of grazing inci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Air absor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Wind eff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Vertical temperature gradi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Attenuation of vege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4: Receive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 of receivers:    [   ]  point     [   ] sphere    [   ]   other (specify) 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ximum number of receivers for each calculation: 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 of resul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Sound pressure levels in frequency bands (................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Sound pressure level in dB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 Others (specify) 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 D: Post-Processing of the resul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kind of data are displayed after the calcula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Values in single points (tab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Values in single points (posted over the drawing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Contour mapping in plan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Colour mapping in plan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Contour mapping in vertical s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Colour mapping in vertical s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Contour mapping in 3D perspective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Colour mapping in 3D perspective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Other (specify) 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 the output data be transferred to other programs?         </w:t>
        <w:tab/>
        <w:t xml:space="preserve">[  ] Yes           </w:t>
        <w:tab/>
        <w:t>[  ]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es, in which form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Ascii tabular files</w:t>
        <w:tab/>
        <w:tab/>
        <w:tab/>
        <w:tab/>
        <w:t>[  ] Spreadsheet format (Lotus, Exc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DXF (Autocad)</w:t>
        <w:tab/>
        <w:tab/>
        <w:tab/>
        <w:tab/>
        <w:t>[  ] GRD (Surf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] Bitmat Clipboard Format (BMP, DIB)</w:t>
        <w:tab/>
        <w:t>[  ] Vector Clipboard Format (WM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es the system allows for audible simulations?</w:t>
        <w:tab/>
        <w:tab/>
        <w:t>[  ] Yes</w:t>
        <w:tab/>
        <w:t>[  ] No</w:t>
      </w:r>
    </w:p>
    <w:sectPr>
      <w:type w:val="nextPage"/>
      <w:pgSz w:w="11906" w:h="16838"/>
      <w:pgMar w:left="1276" w:right="1185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4:10:00Z</dcterms:created>
  <dc:creator>Patrizio Fausti</dc:creator>
  <dc:description/>
  <dc:language>en-US</dc:language>
  <cp:lastModifiedBy>Angelo Farina</cp:lastModifiedBy>
  <cp:lastPrinted>1995-02-02T14:49:00Z</cp:lastPrinted>
  <dcterms:modified xsi:type="dcterms:W3CDTF">1995-02-10T18:07:00Z</dcterms:modified>
  <cp:revision>5</cp:revision>
  <dc:subject/>
  <dc:title>QUESTIONNAIRE FOR THE TRAFFIC NOISE SIMULATION PROGRAMME</dc:title>
</cp:coreProperties>
</file>