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2002379359"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425539620"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1007875599"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143135275"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