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484432481"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3290012"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25637994"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