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AMSETE/AURORA: Comparative Listening Test - February 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r n°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the two samples equal?</w:t>
        <w:tab/>
        <w:t>Yes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nswered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more reverberant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bass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has more enhanced trebl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gives more spatial impression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xieland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2T17:08:00Z</dcterms:created>
  <dc:creator>Angelo Farina</dc:creator>
  <dc:description/>
  <dc:language>en-US</dc:language>
  <cp:lastModifiedBy>Angelo Farina</cp:lastModifiedBy>
  <dcterms:modified xsi:type="dcterms:W3CDTF">1995-02-22T17:08:00Z</dcterms:modified>
  <cp:revision>2</cp:revision>
  <dc:subject/>
  <dc:title>RAMSETE/AURORA: Comparative Listening Test - February 1995</dc:title>
</cp:coreProperties>
</file>