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552760118"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676496165"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056037218"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217189568"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1269556618"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710261664"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