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10%)</w:t>
      </w:r>
    </w:p>
    <w:p>
      <w:pPr>
        <w:pStyle w:val="TextBody"/>
        <w:rPr/>
      </w:pPr>
      <w:r>
        <w:rPr>
          <w:sz w:val="20"/>
        </w:rPr>
        <w:t>Una pentola a pressione viene messa sul fuoco. Essa contiene una massa di acqua pari a 2+F/10 kg, a 20°C, e pressione atmosferica. Il volume del recipiente, in dm</w:t>
      </w:r>
      <w:r>
        <w:rPr>
          <w:sz w:val="20"/>
          <w:vertAlign w:val="superscript"/>
        </w:rPr>
        <w:t>3</w:t>
      </w:r>
      <w:r>
        <w:rPr>
          <w:sz w:val="20"/>
        </w:rPr>
        <w:t>, è pari al doppio della massa di acqua in kg. Non appena l’acqua inizia a bollire, e l’aria è uscita, lo sfiato viene chiuso. Si prosegue il riscaldamento a volume costante finchè si raggiunge la temperatura di 130+2*D °C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ssione finale nella pentola</w:t>
        <w:tab/>
        <w:t xml:space="preserve">           </w:t>
        <w:tab/>
        <w:tab/>
        <w:t xml:space="preserve">bar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Quantità di calore complessiva</w:t>
        <w:tab/>
        <w:tab/>
        <w:tab/>
        <w:t xml:space="preserve">kJ   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5pt;margin-top:15.3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5401243" r:id="rId2"/>
        </w:object>
      </w: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Il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del foro di uscita vale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velocità massima di progetto è pari a 180 km/h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erogata dal motore:</w:t>
        <w:tab/>
        <w:tab/>
        <w:tab/>
        <w:t xml:space="preserve">kW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27T23:17:00Z</dcterms:modified>
  <cp:revision>23</cp:revision>
  <dc:subject/>
  <dc:title>Esame di Fisica Tecnica del 28/1/99</dc:title>
</cp:coreProperties>
</file>