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8/7/2002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2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dell’aria 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F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E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alla temperatura di 85 °C, sino a che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, mentre la pressione rimane invariata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 xml:space="preserve">                              </w:t>
        <w:tab/>
        <w:t xml:space="preserve">kg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finale entro l’ambiente T2</w:t>
        <w:tab/>
        <w:tab/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8.5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19994916" r:id="rId2"/>
        </w:object>
      </w:r>
    </w:p>
    <w:p>
      <w:pPr>
        <w:pStyle w:val="Normal"/>
        <w:ind w:right="1559" w:hanging="0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Su una ferrovia passano, nel periodo diurno, 100+EF treni. Ciascun treno è una sorgente sonora lineare, lunga 500+BC m, caratterizzata da un livello di potenza sonora per metro di lunghezza L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pari a 90+D dB(A)/m. La velocità dei treni è pari a 140+B*10 km/h. Supponendo la pavimentazione perfettamente riflettente, e la sorgente cilindrica omnidirezionale, determinare il livello sonoro equivalente ad una distanza di m 50+C dall’asse della ferrovia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equivalente</w:t>
        <w:tab/>
        <w:tab/>
        <w:tab/>
        <w:t xml:space="preserve">                          dB(A)      </w:t>
        <w:tab/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20%)</w:t>
      </w:r>
    </w:p>
    <w:p>
      <w:pPr>
        <w:pStyle w:val="TextBody"/>
        <w:rPr/>
      </w:pPr>
      <w:r>
        <w:rPr>
          <w:sz w:val="20"/>
        </w:rPr>
        <w:t>Un condotto di estrazione aria viziata espelle una portata in massa di aria pari ad 1+C/10 kg/s, con temperatura iniziale T</w:t>
      </w:r>
      <w:r>
        <w:rPr>
          <w:sz w:val="20"/>
          <w:vertAlign w:val="subscript"/>
        </w:rPr>
        <w:t>in</w:t>
      </w:r>
      <w:r>
        <w:rPr>
          <w:sz w:val="20"/>
        </w:rPr>
        <w:t xml:space="preserve"> pari a 60+D °C. La temperatura esterna è 0°C. Si tratta di un condotto cilindrico di lamiera, di spessore trascurabile, avente diametro D pari ad 1+B/10 m e lungo 36+F m. Il coeff. totale di convezione ed irraggiamento esterno è pari a 10+C W/m</w:t>
      </w:r>
      <w:r>
        <w:rPr>
          <w:sz w:val="20"/>
          <w:vertAlign w:val="superscript"/>
        </w:rPr>
        <w:t>2</w:t>
      </w:r>
      <w:r>
        <w:rPr>
          <w:sz w:val="20"/>
        </w:rPr>
        <w:t>K. Determinare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dispersa</w:t>
        <w:tab/>
        <w:t>attraverso la parete del condotto</w:t>
        <w:tab/>
        <w:tab/>
        <w:tab/>
        <w:t>W</w:t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420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i uscita dell’aria T</w:t>
      </w:r>
      <w:r>
        <w:rPr>
          <w:vertAlign w:val="subscript"/>
          <w:lang w:val="it-IT"/>
        </w:rPr>
        <w:t>out</w:t>
      </w:r>
      <w:r>
        <w:rPr>
          <w:lang w:val="it-IT"/>
        </w:rPr>
        <w:tab/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2:00:00Z</dcterms:created>
  <dc:creator>Angelo Farina</dc:creator>
  <dc:description/>
  <dc:language>en-US</dc:language>
  <cp:lastModifiedBy>Angelo Farina</cp:lastModifiedBy>
  <cp:lastPrinted>2002-07-18T02:58:00Z</cp:lastPrinted>
  <dcterms:modified xsi:type="dcterms:W3CDTF">2002-07-18T00:59:00Z</dcterms:modified>
  <cp:revision>14</cp:revision>
  <dc:subject/>
  <dc:title>Esame di Fisica Tecnica del 28/1/99</dc:title>
</cp:coreProperties>
</file>