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6/2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12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0.80+0.02*F. Nell’ambiente viene introdotta una quantità di calore Q pari a 1500+E*100 kJ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</w:t>
        <w:tab/>
        <w:tab/>
        <w:tab/>
        <w:t xml:space="preserve">                              </w:t>
        <w:tab/>
        <w:t xml:space="preserve">°C     </w:t>
        <w:tab/>
        <w:tab/>
        <w:tab/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Grado igrometrico finale</w:t>
        <w:tab/>
        <w:tab/>
        <w:tab/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50" w:dyaOrig="3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68.05pt;height:11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4501376" r:id="rId2"/>
        </w:object>
      </w:r>
      <w:r>
        <w:rPr>
          <w:b/>
          <w:sz w:val="28"/>
          <w:lang w:val="it-IT"/>
        </w:rPr>
        <w:t>2° Esercizio – Fluidodinamica (tolleranza +/- 2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condott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hezza L pari a 20+E m. La perdita localizzata di imbocco a spigolo vivo vale          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=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1587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1.2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2485</wp:posOffset>
                </wp:positionH>
                <wp:positionV relativeFrom="paragraph">
                  <wp:posOffset>57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0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>m/s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2485</wp:posOffset>
                </wp:positionH>
                <wp:positionV relativeFrom="paragraph">
                  <wp:posOffset>4762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55pt;margin-top:3.7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di acqua in uscita</w:t>
        <w:tab/>
        <w:tab/>
        <w:t xml:space="preserve">            </w:t>
        <w:tab/>
        <w:tab/>
        <w:t>kg/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1000+EF*10 veicoli/h. La velocità media dei veicoli è pari a 80+B km/h. Ad una distanza d pari a 30+D m si misura un livello sonoro continuo equivalente di 65+C dB(A). Supponendo la pavimentazione perfettamente riflettente, e le sorgenti omnidirezionali, determinare il livello di potenza sonora medio di ciascun veicolo ed il SEL (livello di singolo evento) prodotto dal transito di ciascun veicolo alla distanza “standard” di 7.5 m dall’asse della strada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di potenza sonora di 1 veicolo</w:t>
        <w:tab/>
        <w:tab/>
        <w:tab/>
        <w:t>dB(A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6150</wp:posOffset>
                </wp:positionH>
                <wp:positionV relativeFrom="paragraph">
                  <wp:posOffset>10033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5pt;margin-top:7.9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1660</wp:posOffset>
                </wp:positionH>
                <wp:positionV relativeFrom="paragraph">
                  <wp:posOffset>7493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5.9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SEL</w:t>
      </w:r>
      <w:r>
        <w:rPr>
          <w:vertAlign w:val="subscript"/>
          <w:lang w:val="it-IT"/>
        </w:rPr>
        <w:t>7.5m</w:t>
      </w:r>
      <w:r>
        <w:rPr>
          <w:lang w:val="it-IT"/>
        </w:rPr>
        <w:t xml:space="preserve"> di 1 veicolo</w:t>
        <w:tab/>
        <w:tab/>
        <w:tab/>
        <w:tab/>
        <w:tab/>
        <w:t>dB(A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Scambio Termico (tolleranza +/- 30%)</w:t>
      </w:r>
    </w:p>
    <w:p>
      <w:pPr>
        <w:pStyle w:val="TextBody"/>
        <w:rPr>
          <w:sz w:val="20"/>
        </w:rPr>
      </w:pPr>
      <w:r>
        <w:rPr>
          <w:sz w:val="20"/>
        </w:rPr>
        <w:t>Da una centrale termica esce un condotto a sezione circolare che trasporta acqua per teleriscaldamento, con temperatura iniziale pari a 80 +2*F °C. Il condotto ha un diametro interno di 100+CD mm, uno spessore di 5mm, è realizzato in acciaio inox (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>=14 W/mK) e la velocità media al suo interno è pari a 1+E/10 m/s. Il condotto è circondato da aria a 20°C, ed il coefficiente di adduzione esterno (convezione + irraggiamento) è pari a 10+D W/m</w:t>
      </w:r>
      <w:r>
        <w:rPr>
          <w:sz w:val="20"/>
          <w:vertAlign w:val="superscript"/>
        </w:rPr>
        <w:t>2</w:t>
      </w:r>
      <w:r>
        <w:rPr>
          <w:sz w:val="20"/>
        </w:rPr>
        <w:t>K. Determinare la lunghezza del condotto necessaria ad una riduzione della temperatura dell’acqua sino alla temperatura di 30°C, e la potenza termica scambiata lungo tale trat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unghezza del condotto</w:t>
        <w:tab/>
        <w:tab/>
        <w:tab/>
        <w:tab/>
        <w:tab/>
        <w:tab/>
        <w:tab/>
        <w:t>m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scambiata</w:t>
        <w:tab/>
        <w:tab/>
        <w:tab/>
        <w:tab/>
        <w:tab/>
        <w:tab/>
        <w:t>W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22:34:00Z</dcterms:created>
  <dc:creator>Angelo Farina</dc:creator>
  <dc:description/>
  <cp:keywords/>
  <dc:language>en-US</dc:language>
  <cp:lastModifiedBy>Angelo Farina</cp:lastModifiedBy>
  <dcterms:modified xsi:type="dcterms:W3CDTF">2004-02-26T01:00:00Z</dcterms:modified>
  <cp:revision>14</cp:revision>
  <dc:subject/>
  <dc:title>Esame di Fisica Tecnica del 28/1/99</dc:title>
</cp:coreProperties>
</file>